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u III. Wahlpflichtbereich: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Thema: Gewalt/Aggression und Schule – Möglichkeiten der Prävention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Schwierige Schüler“, Schule aktuell, 2/2000, S. 14-1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Bad Boys in der Schule“ von Ilona Gelling-Robin, Erziehung&amp;Wissenschaft, 4/2000, S. 6-8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Sie tragen Trauer und schlagen um sich“ von Gisela Esser, ebd., S. 9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Worte wie Arsen“ von Volker Krumm, ebd., S. 10-14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Miteinander leben lernen“ von Annemarie v.d. Groeben, ebd., S. 14-17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Mediation in der Schule“, Bayerische Schule, 7/8-2000, S. 6-1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Leistungs- und Sozialgedanken versöhnen“, Profil, 7/8-2000, S. 16-2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Gewaltprävention und Schulentwicklung“ von Hannes Krall, Erziehung&amp;Unterricht, 3-4/2000, S. 357-375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Gewalt an Schulen!?“ von Karin von Spaun, Schulreport 1/1998, S. 19-2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Gewalt an Schulen“ von Heinz Günter Holtappels und Ulrich Meier, Die Deutsche Schule, 89. Jg. 1997 H.1, S. 50-6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Gewaltphänomene aus der Sicht von Schülern und Lehrern“ von Wilfried Schubarth, ebd., S. 63-7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obgliederung der folgenden Abhandlung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ewalt an Schul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rsachen der Gewal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ävention von Gewalt</w:t>
      </w:r>
    </w:p>
    <w:p>
      <w:pPr>
        <w:pStyle w:val="Normal"/>
        <w:jc w:val="both"/>
        <w:rPr/>
      </w:pPr>
      <w:r>
        <w:rPr/>
        <w:t>Als roter Faden dient der „Fall Jan“ aus [8]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Gewalt an Schul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instieg: Der „Fall Jan“ [8]: Jan, 12 Jahre, kommt in erste Klasse einer Hauptschule, von anderer Schule wegen Aggressivität geflogen und wegen Leistungsversagen zweimal Klasse wiederholt; Kontakt zur rechten Szene; Eltern decken sein Verhalten, verweigern Unterstützung durch Jugendamt, haben negative Einstellung zur Schule; Jan gibt an, dass er gerne raucht, säuft, schlägert, Horror- und Pornofilme (mit Vater zusammen) anschaut; fällt auch in der Schule gleich durch Schlägereien auf, kommt zu spät zum Unterricht, keinerlei Mitarbeit…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efinition von Gewalt [7]: zielgerichtete direkte Schädigung mit körperlichen, psychischen oder verbalen Mitteln gegen Personen oder Sach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llgemeines zur Gewalt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Mögliche Formen von Gewalt [7], [10], [11]: Körperliche Gewalt gegen Personen, psychische und verbale Repressionen, wobei letztere wesentlich häufiger als körperliche Gewalt; Vandalismus (Zerstörung von Schuleigentum), sexuelle Belästigung von Lehrerinnen ([2]: Drohung auf Anrufbeantworter mit Vergewaltigung und Mord </w:t>
      </w:r>
      <w:r>
        <w:rPr>
          <w:rFonts w:eastAsia="Math1" w:cs="Math1" w:ascii="Math1" w:hAnsi="Math1"/>
        </w:rPr>
        <w:t></w:t>
      </w:r>
      <w:r>
        <w:rPr/>
        <w:t xml:space="preserve"> obwohl Täter erkannt, konnte nie bewiesen werden; Beschimpfungen mit Ausdrücken wie „geile Möse“, „blöde Fotze“, …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äufigkeit von Gewalt [9], [11]: Fakt ist, dass Gewalt immer noch geringes Ausmaß (0,2% der Schüler bei Polizei angezeigt); auch ist nicht gesichert, dass Gewalt tatsächlich zugenommen hat (möglicherweise einfach höhere Sensibilität), wenn überhaupt, dann vorallem bei Förder- und Hauptschulen; in den Medien klar überzeichnetes Bild; trotzdem: „Es genügt ein kleiner Kern von besonders aggressiven Schülern in der Klasse, um die Klassengemeinschaft aufzureiben, den Unterricht zu beeinträchtigen und um Angst in der Schule zu verbreiten.“[9]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ltersbereich: vorallem Jahrgangsstufe 5-10 [7] bzw. Jahrgangsstufen 8&amp;9 [10]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rkenntnisse zur Gewalt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usammenhang zwischen Schuldevianz</w:t>
      </w:r>
      <w:r>
        <w:rPr>
          <w:rStyle w:val="FootnoteCharacters"/>
          <w:rStyle w:val="FootnoteAnchor"/>
        </w:rPr>
        <w:footnoteReference w:id="2"/>
      </w:r>
      <w:r>
        <w:rPr/>
        <w:t xml:space="preserve"> (Schule schwänzen etc.) und „weicher“ Gewalt (psychisch, verbal), aber auch zwischen „weicher“ Gewalt und „harter“ Gewalt [7]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usammenhang Gewalt </w:t>
      </w:r>
      <w:r>
        <w:rPr>
          <w:rFonts w:eastAsia="Math1" w:cs="Math1" w:ascii="Math1" w:hAnsi="Math1"/>
        </w:rPr>
        <w:t></w:t>
      </w:r>
      <w:r>
        <w:rPr/>
        <w:t xml:space="preserve"> Sozialstatus [7]: Gewalt verstärkt in niedrigeren Sozialschichten; mögliche Erklärung dafür, dass weniger Gewalt an Gymnasien (dort vorwiegend mittlere und höhere Sozialschichten) </w:t>
      </w:r>
      <w:r>
        <w:rPr>
          <w:rFonts w:eastAsia="Math1" w:cs="Math1" w:ascii="Math1" w:hAnsi="Math1"/>
        </w:rPr>
        <w:t>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usammenhang Gewalt </w:t>
      </w:r>
      <w:r>
        <w:rPr>
          <w:rFonts w:eastAsia="Math1" w:cs="Math1" w:ascii="Math1" w:hAnsi="Math1"/>
        </w:rPr>
        <w:t></w:t>
      </w:r>
      <w:r>
        <w:rPr/>
        <w:t xml:space="preserve"> Schulformen [10], [11]: höchste Quoten in Förderschulen, dann Hauptschulen, niedrigste im Gymnasium; auch Zusammenhang von Schulform und Gewaltart: an Förderschulen dominiert körperliche Gewalt, an Gymnasien Vandalismus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usammenhang Gewalt </w:t>
      </w:r>
      <w:r>
        <w:rPr>
          <w:rFonts w:eastAsia="Math1" w:cs="Math1" w:ascii="Math1" w:hAnsi="Math1"/>
        </w:rPr>
        <w:t></w:t>
      </w:r>
      <w:r>
        <w:rPr/>
        <w:t xml:space="preserve"> Geschlecht: Gewalt vorwiegend von Jungen [2], [7], [10], [11]; Opfer (scheinbar) vorwiegend Frauen, zumindest nehmen diese Gewalt stärker wahr, was möglicherweise an erhöhter Sensibilität liegt [11] </w:t>
      </w:r>
      <w:r>
        <w:rPr>
          <w:rFonts w:eastAsia="Math1" w:cs="Math1" w:ascii="Math1" w:hAnsi="Math1"/>
        </w:rPr>
        <w:t>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usammenhang Gewalt </w:t>
      </w:r>
      <w:r>
        <w:rPr>
          <w:rFonts w:eastAsia="Math1" w:cs="Math1" w:ascii="Math1" w:hAnsi="Math1"/>
        </w:rPr>
        <w:t></w:t>
      </w:r>
      <w:r>
        <w:rPr/>
        <w:t xml:space="preserve"> Herkunft [2]: relativ hoher Anteil ausländischer Täter, möglicherweise wegen Sozialstatus (s.o.), Interessant: bei sexueller Belästigung von Lehrerinnen auffallend hoher Anteil türkischer Jungen, vermutlich, da Frauen in vielen türkischen Familien untergeordnet, deshalb Jungen Probleme, Frauen als Autoritätspersonen ernst zu nehmen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usammenhang Opfer </w:t>
      </w:r>
      <w:r>
        <w:rPr>
          <w:rFonts w:eastAsia="Math1" w:cs="Math1" w:ascii="Math1" w:hAnsi="Math1"/>
        </w:rPr>
        <w:t></w:t>
      </w:r>
      <w:r>
        <w:rPr/>
        <w:t xml:space="preserve"> Täter [7], [10]: Täter auch oft Opfer und umgekehrt (auch „Fall Jan“: er sagt, dass er auch oft verprügelt wird [8]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Zusammenhang Gewalt </w:t>
      </w:r>
      <w:r>
        <w:rPr>
          <w:rFonts w:eastAsia="Math1" w:cs="Math1" w:ascii="Math1" w:hAnsi="Math1"/>
        </w:rPr>
        <w:t></w:t>
      </w:r>
      <w:r>
        <w:rPr/>
        <w:t xml:space="preserve"> Ost/West [7]? Das befürchtete „Sozialchaos“ blieb aus, einzig bei Gewalt gegen Lehrer zeigen sich im Osten höhere Wert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Gewalt von außen in die Schule?[9] Quer durch alle Schularten zeigt sich: Schulen mit straffällig gewordenen Schülern haben höhere Gewaltquoten, wobei Anteil krimineller Schüler an Gymnasien am geringste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Gewalt von Lehrern an Schülern [4], [7], [11]: vorallem verbal/psychisch: demütigen, zermürben, schikanieren, … (z.B. Lehrerin nahm Schülerin Liebesbrief weg und las vor Klasse vor; Lehrer meinte, Mädchen seien „nur gut für Gebüschsport“; …[4]); nach einer Studie [11] kennen 32% der Schüler solche Fäl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Ursachen der Gewal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Fall Jan“[8]: vorallem auch Eltern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utter wehrt fast eifersüchtig jegliche Hilfsangebote von außen ab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utter verteidigt Jans Verhalten stets: Freunde schuld oder Jan hat schwaches Selbstwertgefühl oder Jan noch unreif …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ater scheinbar gar nicht an Erziehung interessiert, guckt stattdessen Pornos mit Ja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amiliäre Ursachen [2], [3], [4a], [8], [9], [11]: fehlende Erziehung im Elternhaus, soll Schule machen; Eltern kommunizieren nicht mehr mit Kindern (stattdessen Fernsehen) </w:t>
      </w:r>
      <w:r>
        <w:rPr>
          <w:rFonts w:eastAsia="Math1" w:cs="Math1" w:ascii="Math1" w:hAnsi="Math1"/>
        </w:rPr>
        <w:t></w:t>
      </w:r>
      <w:r>
        <w:rPr/>
        <w:t xml:space="preserve"> Kinder lernen nicht, Streitigkeiten verbal auszutragen; geänderte Haltung der Eltern zur Schule: Vergehen werden durch Lügen gedeckt, 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reundeskreis [11]: großer Einfluß; Schüler in Gruppen, in denen Gewalt als „Problemlöser“ akzeptiert wird oder die mit Gewalt auf sich aufmerksam machen wollen, neigen eher zu Gewal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dieneinflüsse [2], [3], [9]: Sprache aus Fernsehen (z.B. mittäglichen Talkshows) wird übernommen; Fernsehen von Eltern häufig eingesetzt, um Kinder ruhig zu stellen </w:t>
      </w:r>
      <w:r>
        <w:rPr>
          <w:rFonts w:eastAsia="Math1" w:cs="Math1" w:ascii="Math1" w:hAnsi="Math1"/>
        </w:rPr>
        <w:t></w:t>
      </w:r>
      <w:r>
        <w:rPr/>
        <w:t xml:space="preserve"> mangelnde Kommunikation, Verlust der „Streitkultur“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oziale/gesellschaftliche Probleme [7], [8], [9]: drastischer Wertewandel hat stattgefunden, vorallem verstärkte Individualisierung </w:t>
      </w:r>
      <w:r>
        <w:rPr>
          <w:rFonts w:eastAsia="Math1" w:cs="Math1" w:ascii="Math1" w:hAnsi="Math1"/>
        </w:rPr>
        <w:t></w:t>
      </w:r>
      <w:r>
        <w:rPr/>
        <w:t xml:space="preserve"> verstärkte Eigenverantwortlichkeit und Verlust von Sicherheiten, wer dem nicht gewachsen ist, driftet oft in Gewalt ab; auch wachsende Vielfalt von Lebensstilen; auch außerschulische Freizeitmöglichkeiten von Belan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ulinterne Faktoren [7], [8], [9], [10], [11]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ühe Selektion in Schule schafft „künstlich soziale Brennpunkte“[7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utoritäre Erziehungsstile (bei Eltern und Lehrern) schlagen oft ins Gegenteil u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utoritätsverlust der Lehr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gative Schulkultur: Leistungsdruck, Überforderung, unmotivierte Lehrer, didaktisch schlecht aufbereiteter Unterricht, Schülerorientierung des Unterrichts, Lebensweltbezug des Unterricht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öglicherweise auch Klassengröße, Schulgröße, Architektur der Schule, Ästhetik von Schule und Klassenrau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peraktive Kinder [9]: immerhin 3% aller Schüler, äußert sich oft in Gewalt, auch Allergien als Auslöser von Gewalt, und die nehmen auch z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u w:val="single"/>
        </w:rPr>
      </w:pPr>
      <w:r>
        <w:rPr>
          <w:u w:val="single"/>
        </w:rPr>
        <w:t>Prävention von Gewal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„</w:t>
      </w:r>
      <w:r>
        <w:rPr/>
        <w:t>Fall Jan“ [8]: Projekt SAL – „Schule als Lebensgemeinschaft“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inmal pro Woche tagt Klassenrat über Probleme, die von Schülern im Lauf der Woche in dafür eingerichteten Briefkasten eingeworfen; hier zunächst sehr viele Beschwerden über Jan; bei einer Diskussion über NS-Zeit (ausgelöst durch Hakenkreuzschmierereien) bringt sich Jan gut ein und distanziert sich nachdrücklich von diesen Ideologi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rt außerdem Klassenregeln gemeinsam erarbeitet sowie Unterrichtsvorhaben gepla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örderung des kreativen Ausdrucks, z.B. durch Tanz, Rollenspiele, etc.; Jan z.B. spielt sich selbst als Säufer, präsentiert bei Weihnachtsfeier Gedicht seiner Mutter (erhält dafür auch Applau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e zu kulturellen, sozialen, künstlerischen Themen; Jan macht Vortrag über „Ötzi“, macht beim „Indienprojekt“ mit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Math1" w:cs="Math1" w:ascii="Math1" w:hAnsi="Math1"/>
        </w:rPr>
        <w:t></w:t>
      </w:r>
      <w:r>
        <w:rPr/>
        <w:t>: Jan beendet nach zwei Jahren mit Erfolg, wechselt auf polytechnischen Zweig, kann sich dort gut integriere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llgemein [8], [9]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sitives Klassenklima (förderndes Lehrerengagement, gute Sozialbeziehungen, Gruppenzusammenhalt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lebensweltbezogene und schülerorientierte Lernkultur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ooperation von Eltern, Schule und außerschulischen Einrichtungen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Förderung der erzieherischen Komponente im Unterricht (über Lehrplan, entsprechende Ausbildung der Lehrer, …),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litische Bildung (demokratisches Gedankengut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ersönlichkeitserziehung der Schüler (hin zu Selbstwert, sozialen Kompetenzen, …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chule als Lebensraum, Gemeinschaftserfahrungen, </w:t>
      </w:r>
      <w:r>
        <w:rPr>
          <w:rFonts w:eastAsia="Math1" w:cs="Math1" w:ascii="Math1" w:hAnsi="Math1"/>
        </w:rPr>
        <w:t>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ielefelder Laborschule [5]: Kinder der Eingangsstufe (Jahrgang 0-2) leben in altersgemischten Gruppen, gemeinschaftliches Kochen, Dekorieren des Tisches (</w:t>
      </w:r>
      <w:r>
        <w:rPr>
          <w:rFonts w:eastAsia="Math1" w:cs="Math1" w:ascii="Math1" w:hAnsi="Math1"/>
        </w:rPr>
        <w:t></w:t>
      </w:r>
      <w:r>
        <w:rPr/>
        <w:t xml:space="preserve"> Ästhetik, die zusammen mit Regeln des Zusammenlebens wichtiger Grundstein für „gesittetes Verhalten“); in der „Versammlung“ können Kinder über ihnen wichtige Themen reden; gegenseitiges Vorlesen führt dazu, dass Kinder lernen, sich gegenseitig zuzuhören; zeitweilig Jungen und Mädchen in getrennten Gruppen, 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diation</w:t>
      </w:r>
      <w:r>
        <w:rPr>
          <w:rStyle w:val="FootnoteCharacters"/>
          <w:rStyle w:val="FootnoteAnchor"/>
        </w:rPr>
        <w:footnoteReference w:id="5"/>
      </w:r>
      <w:r>
        <w:rPr/>
        <w:t xml:space="preserve"> [6]: einzelne Schüler, Gruppen oder ganze Klasse als Streitschlichter ausgebildet; Ziel ist Vermittlung ohne Gewinner und Verlierer, „Aussprache“ wird moderiert; Vorteile: Zum einen sind Mitglieder der eigenen Gruppe besser anerkannt als z.B. Lehrer, zu anderen zeigen die Mediatoren selbst positive Entwicklun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jekt TANDEM [1]: Kooperation zwischen Volksschule und Heim in Augsburg: dabei werden Problemschüler teilweise aus Klasse herausgenommen und in kleinen Gruppen in Kernfächern in Räumen des Heims unterrichtet, in übrigen Fächern weiterhin in Klasse, um Kontakt nicht zu verlieren; Ergebnis: nur 3 von 19 Schülern mussten die Schule am Ende verlassen.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50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vianz = Abweichung von der Nor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teressant: während körperliche Gewalt mit dem Alter abnimmt, nimmt Vandalismus sogar noch zu; Vandalismus als Protest gegen die „institutionelle“ Gewalt der Schule [11]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teressant: Erstens kam kurz zuvor indischer Schüler in Klasse, der weder Deutsch noch Englisch sprach, Jan setzt sich sehr für ihn ein; zweitens wird Jan bei einem Streit um die Videopräsentation u.ä. als Streitschlichter gewähl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= Vermittlun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10"/>
        </w:tabs>
        <w:ind w:left="510" w:hanging="51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08:43:00Z</dcterms:created>
  <dc:creator>Christian Weiß</dc:creator>
  <dc:description/>
  <dc:language>en-US</dc:language>
  <cp:lastModifiedBy>Christian Weiß</cp:lastModifiedBy>
  <dcterms:modified xsi:type="dcterms:W3CDTF">2001-08-18T11:25:00Z</dcterms:modified>
  <cp:revision>17</cp:revision>
  <dc:subject/>
  <dc:title>III</dc:title>
</cp:coreProperties>
</file>